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2401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.12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19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.12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12,41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93 021 654,08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79 174 551,67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79 360 832,24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согласно приложению 18     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согласно приложению 28                 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3, 4, 6, 8, 10,19 изложить в новой редакции согласно приложениям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Дополнить решение приложением 28 «Объем поступления иных межбюджетных трансфертов для осуществления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по созданию условий для организации досуга и обеспечения жителей поселения услугами организаций культуры в 2025 году» согласно приложению 8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5:00Z</dcterms:created>
  <dc:creator>Юля</dc:creator>
  <dc:description/>
  <cp:keywords/>
  <dc:language>en-US</dc:language>
  <cp:lastModifiedBy>Столярова Светлана Михайловна</cp:lastModifiedBy>
  <cp:lastPrinted>2025-12-16T12:14:00Z</cp:lastPrinted>
  <dcterms:modified xsi:type="dcterms:W3CDTF">2025-12-23T06:44:00Z</dcterms:modified>
  <cp:revision>4</cp:revision>
  <dc:subject/>
  <dc:title>ВОЛКОВА</dc:title>
</cp:coreProperties>
</file>